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HURCH OF THE WHOLE TRU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t’s say being born is the sudden plunge through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the endless sunny side, the skating’s fre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the dark and totally cold waters of Lif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nning beneath the ice.  And who you 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you are, and all you’ll ever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flicked before your eyes, your life that qui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lashed before you, every neighbor’s touch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there’s that hole opening out to l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you are, and reaching out, you drow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rough that Death, somehow managing ou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’re skating free again, God looking 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r skate blades biting clean, flashing in su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say that’s how it is, the hole truth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can then be said of thinning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crash through into Life?  Why interrup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ternal Sunday skating afterno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terrifying icy interludes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d only knows about bubbles in skaters’ ic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hinning of ice as over rapid wa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ersons being baptized, being born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let’s just for the joy of it assu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it cannot cannot cannot happen twice.   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17:00Z</dcterms:created>
  <dc:creator>Paul &amp; Karlann Coughlin</dc:creator>
  <dc:description/>
  <dc:language>en-US</dc:language>
  <cp:lastModifiedBy>Paul &amp; Karlann Coughlin</cp:lastModifiedBy>
  <dcterms:modified xsi:type="dcterms:W3CDTF">2004-11-14T06:46:00Z</dcterms:modified>
  <cp:revision>1</cp:revision>
  <dc:subject/>
  <dc:title>THE CHURCH OF THE WHOLE TRUTH</dc:title>
</cp:coreProperties>
</file>